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CS"/>
        </w:rPr>
        <w:t>Табела 9.1.</w:t>
      </w:r>
      <w:r>
        <w:rPr>
          <w:rFonts w:cs="Times New Roman" w:ascii="Times New Roman" w:hAnsi="Times New Roman"/>
          <w:lang w:val="sr-CS"/>
        </w:rPr>
        <w:t xml:space="preserve"> Научне, уметничке и стручне квалификације наставника и задужења у настав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38"/>
        <w:gridCol w:w="1112"/>
        <w:gridCol w:w="326"/>
        <w:gridCol w:w="551"/>
        <w:gridCol w:w="1125"/>
        <w:gridCol w:w="1051"/>
        <w:gridCol w:w="170"/>
        <w:gridCol w:w="1063"/>
        <w:gridCol w:w="481"/>
        <w:gridCol w:w="92"/>
        <w:gridCol w:w="1558"/>
        <w:gridCol w:w="406"/>
        <w:gridCol w:w="1870"/>
      </w:tblGrid>
      <w:tr>
        <w:trPr>
          <w:trHeight w:val="243" w:hRule="atLeast"/>
        </w:trPr>
        <w:tc>
          <w:tcPr>
            <w:tcW w:w="4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лена З. Станковић</w:t>
            </w:r>
          </w:p>
        </w:tc>
      </w:tr>
      <w:tr>
        <w:trPr>
          <w:trHeight w:val="233" w:hRule="atLeast"/>
        </w:trPr>
        <w:tc>
          <w:tcPr>
            <w:tcW w:w="4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4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 Универзитета у Нишу</w:t>
            </w:r>
          </w:p>
        </w:tc>
      </w:tr>
      <w:tr>
        <w:trPr>
          <w:trHeight w:val="103" w:hRule="atLeast"/>
        </w:trPr>
        <w:tc>
          <w:tcPr>
            <w:tcW w:w="4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оводство, ревизија и пословне финансије</w:t>
            </w:r>
          </w:p>
        </w:tc>
      </w:tr>
      <w:tr>
        <w:trPr>
          <w:trHeight w:val="254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6.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 Универзитета у Нишу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ономске науке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оводство, ревизија и пословне финансије</w:t>
            </w:r>
          </w:p>
        </w:tc>
      </w:tr>
      <w:tr>
        <w:trPr>
          <w:trHeight w:val="427" w:hRule="atLeast"/>
        </w:trPr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6.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 Универзитета у Нишу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ономске науке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оводство, ревизија и пословне финансије</w:t>
            </w:r>
          </w:p>
        </w:tc>
      </w:tr>
      <w:tr>
        <w:trPr>
          <w:trHeight w:val="355" w:hRule="atLeast"/>
        </w:trPr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ецијализациј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0.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 Универзитета у Нишу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ономске науке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7.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и факултет Универзитета у Нишу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ономске науке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,3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С, ССС, ОАС, МСС, МАС, САС)</w:t>
            </w:r>
          </w:p>
        </w:tc>
      </w:tr>
      <w:tr>
        <w:trPr>
          <w:trHeight w:val="258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4539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ловне финансије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кономиј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234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4578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рављање ризиком и осигурање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кономиј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7325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ратегијски финансијски менаџмент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кономиј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260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7366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рављање ризиком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кономиј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7426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рављање ризиком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предна аналитика података у бизнис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8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.7432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нтитативне финансије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тивна настав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предна аналитика података у бизнис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323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trović, E., Stanković, J. Z., Milutinović, M. (2021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ic implications of Covid-19 on the insurance sector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Tem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4, 1215-122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vlović, M., Denčić-Mihajlov, K., Stanković, J.Z. (2021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e relevance of social performance disclosure for financial performance of companies included in BELEXline index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Tem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 699-713.</w:t>
            </w:r>
          </w:p>
        </w:tc>
      </w:tr>
      <w:tr>
        <w:trPr>
          <w:trHeight w:val="4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nković, J. Z., Petrović, E., Stanković, J. (2021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stainability risk management in the digital economy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Facta Universitatis, Series: Economics and Organization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(1), 45-5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evanović, T., Stanković, J., Stanković, J. (2020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search on internal indicators of financial stability of insurance companies in the Republic of Serbia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School of Business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2020, 1-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. </w:t>
            </w:r>
          </w:p>
        </w:tc>
      </w:tr>
      <w:tr>
        <w:trPr>
          <w:trHeight w:val="4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nković, J.Z., Petrović, E., Denčić-Mihajlov, K. (2020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ffects of applying different risk measures on the optimal portfolio selection: the case of the Belgrade stock exchange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Facta Universitatis, Series: Economics and Organization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(1), 17-2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. </w:t>
            </w:r>
          </w:p>
        </w:tc>
      </w:tr>
      <w:tr>
        <w:trPr>
          <w:trHeight w:val="4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ković, I. P., Stanković, J. Z., Stojanović, M. B., Stanković, J. M. (2019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Hybrid Model for Financial Portfolio Optimization Based on LS-SVM and a Clustering Algorithm. In: Gievska, S., Madjarov, G. (Eds.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ICT Innovations 2019. Big Data Processing and Mining. ICT Innovations 2019. Communications in Computer and Information Scienc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. 173-18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), 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110. Springer, Cha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nković, J.Z., Petrović, E. (2018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quidity risk implications for market risk assessment in emerging markets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Journal of Contemporary Economic and Business Issues,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(1), 5-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 w:eastAsia="en-US"/>
              </w:rPr>
              <w:t>Marković, I., Stojanović, M., Stanković, J., Stanković, M. (2016)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 w:eastAsia="en-US"/>
              </w:rPr>
              <w:t>Stock market trend prediction using AHP and weighted kernel LS-SVM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  <w:lang w:val="en-US" w:eastAsia="en-US"/>
              </w:rPr>
              <w:t>Soft Computing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 w:eastAsia="en-US"/>
              </w:rPr>
              <w:t>, 1-12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dović, O.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nković, J.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nković, J. (2015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il Risk Assessment Using Support Vector Machine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Journal of Engineering Science &amp; Technology Review, Special Issue on Econophysic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(1), 61-6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nković, J., Marković, I., Stojanović, M. (2015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vestment Strategy Optimization Using Technical Analysis and Predictive Modeling in Emerging Market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rasavvoglou, A. G., Arandjelović, Z., Marinković, S., Polychronidou,P. (Eds.)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Procedia Economics and Finance - The Economies of Balkan and Eastern Europe Countries in the Changed World - EBEEC 20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pp. 51-62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ol. 19. Elsevier B.V.</w:t>
            </w:r>
          </w:p>
        </w:tc>
      </w:tr>
      <w:tr>
        <w:trPr>
          <w:trHeight w:val="270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47" w:hRule="atLeast"/>
        </w:trPr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63</w:t>
            </w:r>
          </w:p>
        </w:tc>
      </w:tr>
      <w:tr>
        <w:trPr>
          <w:trHeight w:val="427" w:hRule="atLeast"/>
        </w:trPr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купан број радо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CI (SSCI) листе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4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 2</w:t>
            </w:r>
          </w:p>
        </w:tc>
      </w:tr>
      <w:tr>
        <w:trPr>
          <w:trHeight w:val="427" w:hRule="atLeast"/>
        </w:trPr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љска, Универзитет у Варшави, Факултет економских наука, новембар 2013. – септембар 2014. године.</w:t>
            </w:r>
          </w:p>
        </w:tc>
      </w:tr>
      <w:tr>
        <w:trPr>
          <w:trHeight w:val="288" w:hRule="atLeas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: говори, чита и пише енглески и немачки јези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20:26:00Z</dcterms:created>
  <dc:creator>Vinko Lepojević</dc:creator>
  <dc:description/>
  <cp:keywords/>
  <dc:language>en-US</dc:language>
  <cp:lastModifiedBy>Zarko</cp:lastModifiedBy>
  <cp:lastPrinted>2019-05-15T11:11:00Z</cp:lastPrinted>
  <dcterms:modified xsi:type="dcterms:W3CDTF">2022-07-05T06:53:00Z</dcterms:modified>
  <cp:revision>7</cp:revision>
  <dc:subject/>
  <dc:title/>
</cp:coreProperties>
</file>